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2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03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5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6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99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94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4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5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4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33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3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87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