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363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450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917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812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950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244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659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724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638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853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102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813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036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616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900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561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547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