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95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005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59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98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6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58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025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71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19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250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5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17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819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64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28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