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124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603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377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465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851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341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881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486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297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607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458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234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018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