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89385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45610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99352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37912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0795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20033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903144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54010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23105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48598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5168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06923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76657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894744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77372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1078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66726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