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9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080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68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49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39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184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91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60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68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57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351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28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80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50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53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