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15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344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94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24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27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363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468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381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01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3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3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877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