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82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438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33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87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18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00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31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01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896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932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2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0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33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71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93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39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79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