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901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06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61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466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191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426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656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512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298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808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102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776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77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166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142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