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978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2816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3083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4681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9098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95876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52639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3435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98979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45426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519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959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5141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