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144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5220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623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925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256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863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543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76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208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760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176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112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888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42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345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166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569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