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962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7917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1702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1414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9433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6206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0877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1544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4676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1515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983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7844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7541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0535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5165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