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0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034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62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179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920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467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62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93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845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17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762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5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237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