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952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217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1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82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8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40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5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40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166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89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71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18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05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85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466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658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58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