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512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84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842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72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5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04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52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85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962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90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27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26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57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13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230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