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822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4565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4369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531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653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7890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5216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0809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962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7565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243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499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779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