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712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60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981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139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72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558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53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349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515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35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083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63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540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831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779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36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215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