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8523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72029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2310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25050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35578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37566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80476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5649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0545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24576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85624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44362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84365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97217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77391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