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34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96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895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76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83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97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79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442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115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36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1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03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583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