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72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494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26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2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746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18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973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857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57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172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03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8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289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9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37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90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53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