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411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1991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323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103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6712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538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27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716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049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9872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8340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1349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531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515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6427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