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821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23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936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27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09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50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2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705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675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54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7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22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780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