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35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14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47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76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912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78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64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150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02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27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218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82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56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7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65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06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22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