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80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757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702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662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310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468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445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00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100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672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137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569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197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355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5168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