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3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51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0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75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3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0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09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27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0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01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44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6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