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626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05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378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539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07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123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143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434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014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07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760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334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805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698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141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878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267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