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38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42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234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42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62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08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32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97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824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0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94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58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334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046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04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