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687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441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19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679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17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113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58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57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712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731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376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724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858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