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319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54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857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475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817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476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027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222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487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913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93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58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499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331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922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943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947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