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55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790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701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021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69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955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14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978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185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000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171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654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85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941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585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