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4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70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76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683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62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62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32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1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41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54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0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52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482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