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031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83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5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128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21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6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74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61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11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49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2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25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2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933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101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91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461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