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716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50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316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09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828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44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625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65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091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730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575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501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57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52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66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