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844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714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97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247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717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127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524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870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196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552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862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865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434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