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10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319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908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4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45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58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530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198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85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73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275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66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94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70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870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527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979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