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189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758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886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247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260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183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745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789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680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451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547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436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630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047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490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