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41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004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694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768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335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13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141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494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319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961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39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175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21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