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166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704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036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801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065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556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878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213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283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621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533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022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468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273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161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871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474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