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668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157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393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251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07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266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937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917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773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068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989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961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707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295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936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