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018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174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164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547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829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242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14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326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892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847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069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746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597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