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947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494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619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721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995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843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083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377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379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897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397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024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788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890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673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028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053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