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892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76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188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788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245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57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56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516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046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1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62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01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85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6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886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