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13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8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60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25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07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3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84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01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72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52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2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4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4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