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6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00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15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4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72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73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842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77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2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8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8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37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1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06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90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3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