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33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68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648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04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167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140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06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85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667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43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55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88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55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83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85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