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482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3101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9363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191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347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881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883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812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62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357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664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447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426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