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86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59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05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1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76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7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90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343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4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9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91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52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15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51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22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