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34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0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96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48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77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43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99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990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11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98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4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0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01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33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57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