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75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296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75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684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87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01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73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37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55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15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0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006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430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