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29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357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30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91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96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54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239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04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23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7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35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532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64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91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19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964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82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